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/>
        </w:rPr>
        <w:t>Anexo 2: Projeto - Plantão Psicológico em Escola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UNIVERSIDADE SANTA ÚRSULA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nstituto de Psicologia e Psicanálise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erviço de Psicologia Aplicada (SPA)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  <w:lang w:val="en-US" w:eastAsia="en-US"/>
        </w:rPr>
      </w:pPr>
      <w:r>
        <w:rPr>
          <w:rFonts w:cs="Book Antiqua" w:ascii="Book Antiqua" w:hAnsi="Book Antiqu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1435</wp:posOffset>
                </wp:positionH>
                <wp:positionV relativeFrom="paragraph">
                  <wp:posOffset>60960</wp:posOffset>
                </wp:positionV>
                <wp:extent cx="293497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7404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JETO DE PLANTÃO PSICOLÓGICO EM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FF" strokeweight="0pt" style="position:absolute;rotation:-0;width:231.1pt;height:58.3pt;mso-wrap-distance-left:9.05pt;mso-wrap-distance-right:9.05pt;mso-wrap-distance-top:0pt;mso-wrap-distance-bottom:0pt;margin-top:4.8pt;mso-position-vertical-relative:text;margin-left:104.0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JETO DE PLANTÃO PSICOLÓGICO EM ESCOL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60325</wp:posOffset>
                </wp:positionV>
                <wp:extent cx="1525905" cy="3657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07070"/>
                            </a:gs>
                            <a:gs pos="50000">
                              <a:srgbClr val="c0c0c0"/>
                            </a:gs>
                            <a:gs pos="100000">
                              <a:srgbClr val="7070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2pt;margin-top:4.75pt;width:120.1pt;height:28.75pt;mso-wrap-style:none;v-text-anchor:middle">
                <v:fill o:detectmouseclick="t" color2="#70707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32"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>1. INTRODUÇÃO</w:t>
      </w:r>
    </w:p>
    <w:p>
      <w:pPr>
        <w:pStyle w:val="Normal"/>
        <w:ind w:firstLine="709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Na qualidade de professora e supervisora desta universidade desde 1985, venho sugerir a implantação do Plantão Psicológico, atividade anteriormente existente e tema de conversas recentes com a Coordenadora do SPA, Professora Helena de Matos e com o coordenador clínico, Prof. José de Matos.</w:t>
      </w:r>
    </w:p>
    <w:p>
      <w:pPr>
        <w:pStyle w:val="Normal"/>
        <w:ind w:firstLine="70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pós reunião com esta coordenação para a criação do Plantão Psicológico no próprio SPA e na Escola, ficou decidido que o SPA criaria uma Equipe de Recepção ao Cliente (ERC), coordenada pelo Prof. José de Matos para superar as dificuldades do processo de triagem vigente e que eu proporia um projeto de Plantão Psicológico em Escola.</w:t>
      </w:r>
    </w:p>
    <w:p>
      <w:pPr>
        <w:pStyle w:val="Normal"/>
        <w:ind w:firstLine="70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través de uma de nossas estagiárias, que também é professora primária, duas escolas municipais ficaram muito interessadas em inaugurar o Plantão Psicológico, através de uma parceria com o SPA da USU. Caso isso venha a se concretizar, a USU estaria sendo pioneira no Rio de Janeiro, contribuindo também para a melhoria de qualidade da Educação brasileira, tão carente de projetos facilitadores do desenvolvimento integral do ser humano.</w:t>
      </w:r>
    </w:p>
    <w:p>
      <w:pPr>
        <w:pStyle w:val="Normal"/>
        <w:ind w:firstLine="70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Já visitei a Escola Municipal Alencastro Guimarães, em Copacabana, quando apresentei a proposta, que foi entusiasticamente recebida pela diretora, Professora  Marly Lopes Loures. Também fui muito bem recebida pelas diretoras das Escolas Delfim Moreira (no Rocha), Sra. Marília Sumar e  Freiedenreich (no Maracanã), Sra. Alcione V. Paes Guimarães. A Escola Joaquim Nabuco (em Botafogo), aguarda minha visita, pois está muito interessada em contar com a assessoria da Psicologia.  </w:t>
      </w:r>
    </w:p>
    <w:p>
      <w:pPr>
        <w:pStyle w:val="Normal"/>
        <w:ind w:firstLine="70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 finalidade é desenvolver um projeto de parceria entre a Universidade e algumas escolas públicas interessadas nesse tipo de serviço, após a criação no SPA da USU de uma equipe específica de Plantão Psicológico em Escola.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sz w:val="24"/>
        </w:rPr>
        <w:t xml:space="preserve">Já existe um site específico na Internet, denominado </w:t>
      </w:r>
      <w:r>
        <w:rPr>
          <w:rFonts w:cs="Book Antiqua" w:ascii="Book Antiqua" w:hAnsi="Book Antiqua"/>
          <w:b/>
          <w:i/>
          <w:sz w:val="24"/>
        </w:rPr>
        <w:t>“Ao Pé do Fogo”</w:t>
      </w:r>
      <w:r>
        <w:rPr>
          <w:rFonts w:cs="Book Antiqua" w:ascii="Book Antiqua" w:hAnsi="Book Antiqua"/>
          <w:sz w:val="24"/>
        </w:rPr>
        <w:t>, coordenado pelo Professor da UFMG, Miguel Mahfoud, que reúne profissionais e estudantes que trabalham em serviços de Plantão Psicológico e pessoas interessadas no plantão, onde pode-se apresentar os trabalhos, propor discussões de temas afins, fazer um “chat” em tempo real e conhecer os artigos, teses e publicações específicas. Já estou participando desta lista desde o seu início, em meados de 1997.</w:t>
      </w:r>
    </w:p>
    <w:p>
      <w:pPr>
        <w:pStyle w:val="Normal"/>
        <w:ind w:firstLine="70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  <w:r>
        <w:br w:type="page"/>
      </w:r>
    </w:p>
    <w:p>
      <w:pPr>
        <w:pStyle w:val="Normal"/>
        <w:ind w:firstLine="70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ind w:left="1415" w:firstLine="709"/>
        <w:jc w:val="both"/>
        <w:rPr>
          <w:rFonts w:ascii="Book Antiqua" w:hAnsi="Book Antiqua" w:cs="Book Antiqua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05865</wp:posOffset>
                </wp:positionH>
                <wp:positionV relativeFrom="paragraph">
                  <wp:posOffset>-83185</wp:posOffset>
                </wp:positionV>
                <wp:extent cx="329184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d6d6d"/>
                            </a:gs>
                            <a:gs pos="50000">
                              <a:srgbClr val="cecece"/>
                            </a:gs>
                            <a:gs pos="100000">
                              <a:srgbClr val="6d6d6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t" o:allowincell="f" style="position:absolute;margin-left:94.95pt;margin-top:-6.55pt;width:259.15pt;height:28.75pt;mso-wrap-style:none;v-text-anchor:middle">
                <v:fill o:detectmouseclick="t" color2="#6d6d6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  <w:b/>
          <w:sz w:val="24"/>
        </w:rPr>
        <w:t>O QUE É O PLANTÃO PSICOLÓGICO?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sz w:val="24"/>
        </w:rPr>
        <w:t xml:space="preserve">É um tipo de intervenção psicológica, que acolhe a pessoa no exato momento de sua necessidade, ajudando-a a lidar melhor com seus recursos e limites, </w:t>
      </w:r>
      <w:r>
        <w:rPr>
          <w:rFonts w:cs="Book Antiqua" w:ascii="Book Antiqua" w:hAnsi="Book Antiqua"/>
          <w:i/>
          <w:sz w:val="24"/>
        </w:rPr>
        <w:t xml:space="preserve">“na medida em que </w:t>
      </w:r>
      <w:r>
        <w:rPr>
          <w:rFonts w:cs="Book Antiqua" w:ascii="Book Antiqua" w:hAnsi="Book Antiqua"/>
          <w:sz w:val="24"/>
        </w:rPr>
        <w:t xml:space="preserve">[o plantonista] </w:t>
      </w:r>
      <w:r>
        <w:rPr>
          <w:rFonts w:cs="Book Antiqua" w:ascii="Book Antiqua" w:hAnsi="Book Antiqua"/>
          <w:i/>
          <w:sz w:val="24"/>
        </w:rPr>
        <w:t xml:space="preserve">se coloca disponível a acolher </w:t>
      </w:r>
      <w:r>
        <w:rPr>
          <w:rFonts w:cs="Book Antiqua" w:ascii="Book Antiqua" w:hAnsi="Book Antiqua"/>
          <w:b/>
          <w:i/>
          <w:sz w:val="24"/>
        </w:rPr>
        <w:t>a experiência</w:t>
      </w:r>
      <w:r>
        <w:rPr>
          <w:rFonts w:cs="Book Antiqua" w:ascii="Book Antiqua" w:hAnsi="Book Antiqua"/>
          <w:i/>
          <w:sz w:val="24"/>
        </w:rPr>
        <w:t xml:space="preserve"> do cliente em determinada situação, ao invés de enfocar </w:t>
      </w:r>
      <w:r>
        <w:rPr>
          <w:rFonts w:cs="Book Antiqua" w:ascii="Book Antiqua" w:hAnsi="Book Antiqua"/>
          <w:b/>
          <w:i/>
          <w:sz w:val="24"/>
        </w:rPr>
        <w:t>o seu problema</w:t>
      </w:r>
      <w:r>
        <w:rPr>
          <w:rFonts w:cs="Book Antiqua" w:ascii="Book Antiqua" w:hAnsi="Book Antiqua"/>
          <w:i/>
          <w:sz w:val="24"/>
        </w:rPr>
        <w:t xml:space="preserve"> (...). A expressão </w:t>
      </w:r>
      <w:r>
        <w:rPr>
          <w:rFonts w:cs="Book Antiqua" w:ascii="Book Antiqua" w:hAnsi="Book Antiqua"/>
          <w:b/>
          <w:i/>
          <w:sz w:val="24"/>
        </w:rPr>
        <w:t>plantão</w:t>
      </w:r>
      <w:r>
        <w:rPr>
          <w:rFonts w:cs="Book Antiqua" w:ascii="Book Antiqua" w:hAnsi="Book Antiqua"/>
          <w:i/>
          <w:sz w:val="24"/>
        </w:rPr>
        <w:t xml:space="preserve"> está associada a certo tipo de serviço, exercido por profissionais que se mantém à disposição de quaisquer pessoas que deles necessitem, em períodos de tempo previamente determinados e ininterruptos.” </w:t>
      </w:r>
      <w:r>
        <w:rPr>
          <w:rFonts w:cs="Book Antiqua" w:ascii="Book Antiqua" w:hAnsi="Book Antiqua"/>
          <w:sz w:val="24"/>
        </w:rPr>
        <w:t>(Mahfoud, 1987, pags. 75 e 76).</w:t>
      </w:r>
    </w:p>
    <w:p>
      <w:pPr>
        <w:pStyle w:val="Normal"/>
        <w:ind w:firstLine="705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odemos entender o Plantão Psicológico como um atendimento breve, fundamentado nos princípios do Aconselhamento Psicológico Centrado na Pessoa, formulado pelo psicólogo norte americano Carl Ransom Rogers (1902-1987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lantão Psicológico Centrado na Pessoa é uma potente aplicação da Aconselhamento Centrado na Pessoa, através da criação de um clima facilitador, permeado pelas atitudes de consideração positiva incondicional, compreensão empática e congruência ou autenticidade. Fundamenta-se no postulado central da Tendência Atualizante/Formativa, isto é, na crença no ser humano como um organismo vivo, global, digno de confiança, com capacidade de desenvolvimento e crescimento de suas potencialidades.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sz w:val="24"/>
        </w:rPr>
        <w:t xml:space="preserve">De maneira sucinta podemos então caraterizar o </w:t>
      </w:r>
      <w:r>
        <w:rPr>
          <w:rFonts w:cs="Book Antiqua" w:ascii="Book Antiqua" w:hAnsi="Book Antiqua"/>
          <w:b/>
          <w:sz w:val="24"/>
        </w:rPr>
        <w:t>Plantão Psicológico</w:t>
      </w:r>
      <w:r>
        <w:rPr>
          <w:rFonts w:cs="Book Antiqua" w:ascii="Book Antiqua" w:hAnsi="Book Antiqua"/>
          <w:sz w:val="24"/>
        </w:rPr>
        <w:t xml:space="preserve"> como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tendimento psicológico breve, podendo se completar em até um único encontro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ossui um caráter mais preventivo do que curativo, partilhando dos objetivos da Psicologia Social Comunitári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4"/>
        </w:rPr>
        <w:t xml:space="preserve">acolhe a </w:t>
      </w:r>
      <w:r>
        <w:rPr>
          <w:rFonts w:cs="Book Antiqua" w:ascii="Book Antiqua" w:hAnsi="Book Antiqua"/>
          <w:b/>
          <w:sz w:val="24"/>
        </w:rPr>
        <w:t xml:space="preserve">experiência </w:t>
      </w:r>
      <w:r>
        <w:rPr>
          <w:rFonts w:cs="Book Antiqua" w:ascii="Book Antiqua" w:hAnsi="Book Antiqua"/>
          <w:sz w:val="24"/>
        </w:rPr>
        <w:t>da pessoa no momento exato de sua expressão;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ropicia ao cliente configurar com mais clareza seu pedido de ajuda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mplica em formas diversificadas de continuidade/encaminhamento, diferenciando-se da triagem ou da recepção para um processo psicoterápico, na medida em que avalia as possibilidades dentro da perspectiva do cliente e dos recursos da comunidade, mantendo-se disponível em outros momentos, tornando-se uma referência-existencial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ode ser aplicado em diferentes contextos (clínica-escola de psicologia, escola de 1º e 2º graus, hospital geral, hospital psiquiátrico, postos de saúde, associações de bairro, instituições de promoção do bem-estar social, etc.)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ossibilita campo de estágio novo para alunos de Psicologia, após um treinamento teórico-vivencial.</w:t>
      </w:r>
    </w:p>
    <w:p>
      <w:pPr>
        <w:pStyle w:val="Normal"/>
        <w:ind w:firstLine="426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firstLine="426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firstLine="426"/>
        <w:jc w:val="center"/>
        <w:rPr>
          <w:rFonts w:ascii="Book Antiqua" w:hAnsi="Book Antiqua" w:cs="Book Antiqua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85570</wp:posOffset>
                </wp:positionH>
                <wp:positionV relativeFrom="paragraph">
                  <wp:posOffset>-80010</wp:posOffset>
                </wp:positionV>
                <wp:extent cx="3171825" cy="3657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25252"/>
                            </a:gs>
                            <a:gs pos="50000">
                              <a:srgbClr val="cecece"/>
                            </a:gs>
                            <a:gs pos="100000">
                              <a:srgbClr val="52525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t" o:allowincell="f" style="position:absolute;margin-left:109.1pt;margin-top:-6.3pt;width:249.7pt;height:28.75pt;mso-wrap-style:none;v-text-anchor:middle">
                <v:fill o:detectmouseclick="t" color2="#52525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  <w:b/>
          <w:sz w:val="24"/>
        </w:rPr>
        <w:t>3. PLANTÃO PSICOLÓGICO EM ESCOLA</w: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b/>
          <w:sz w:val="24"/>
        </w:rPr>
        <w:t>3.1. O</w:t>
      </w:r>
      <w:r>
        <w:rPr>
          <w:rFonts w:cs="Book Antiqua" w:ascii="Book Antiqua" w:hAnsi="Book Antiqua"/>
          <w:b/>
          <w:i/>
          <w:sz w:val="24"/>
        </w:rPr>
        <w:t xml:space="preserve"> que é:</w:t>
      </w:r>
    </w:p>
    <w:p>
      <w:pPr>
        <w:pStyle w:val="TextBody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ma das aplicações potentes do Plantão Psicológico tem sido viabilizada em escolas, como complemento à finalidade da Educação, que é a formação da pessoa, o que inclui uma consciência ampla de si e da realidade.</w:t>
      </w:r>
    </w:p>
    <w:p>
      <w:pPr>
        <w:pStyle w:val="TextBody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guel Mahfoud (1996), um dos psicólogos pioneiros nesse tipo de serviço, comenta que o Plantão Psicológico na escola é uma “</w:t>
      </w:r>
      <w:r>
        <w:rPr>
          <w:rFonts w:cs="Book Antiqua" w:ascii="Book Antiqua" w:hAnsi="Book Antiqua"/>
          <w:i/>
        </w:rPr>
        <w:t xml:space="preserve">contribuição propriamente psicológica no âmbito escolar (...).  A Psicologia pode contribuir, constituindo um espaço para o aluno como pessoa (pag. 2), mais do que para seus problemas” (pag. 3), </w:t>
      </w:r>
      <w:r>
        <w:rPr>
          <w:rFonts w:cs="Book Antiqua" w:ascii="Book Antiqua" w:hAnsi="Book Antiqua"/>
        </w:rPr>
        <w:t>com todos os seus recursos e limites,</w:t>
      </w:r>
      <w:r>
        <w:rPr>
          <w:rFonts w:cs="Book Antiqua" w:ascii="Book Antiqua" w:hAnsi="Book Antiqua"/>
          <w:i/>
        </w:rPr>
        <w:t xml:space="preserve"> “para que o aluno viva com realismo e com cuidado consigo mesmo”(pag. 3). </w:t>
      </w:r>
    </w:p>
    <w:p>
      <w:pPr>
        <w:pStyle w:val="Normal"/>
        <w:ind w:firstLine="426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Sabemos o quanto a Educação, num sentido amplo, tem necessitado da ajuda da Psicologia para alcançar seus objetivos geral e específicos. Os espaços já conquistados pelos orientadores educacionais e pelo próprio Psicólogo Escolar inserido na instituição tem contribuído no sentido de facilitar a Educação, enquanto formação de cidadania. Entretanto, em função das carências e falências de nosso ensino público, estes profissionais têm funcionado basicamente como “coadjuvantes emergenciais”, voltando-se mais para o produto do que para o processo. Assim, o aluno-problema, aquele que tem um baixo rendimento ou que perturba a sala de aula tem sido encaminhado ao SOE (Serviço de Orientação Educacional) para se tratar e/ou ser diagnosticado. Parece-me que a Escola também tem uma expectativa mais curativa e de correção em relação à Psicologia. </w:t>
      </w:r>
    </w:p>
    <w:p>
      <w:pPr>
        <w:pStyle w:val="Normal"/>
        <w:ind w:firstLine="426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Já a proposta de Plantão Psicológico em Escola, procura contemplar a vertente de crescimento, de ajudar o aluno a se ajudar, o que não implica necessariamente um encaminhamento para a psicoterapia e, na verdade, se propõe a facilitar um movimento de ajuda, de  atenção no momento em que o aluno procura o Plantão.  O fato da equipe de plantonistas não pertencer ao quadro de funcionários da Escola, por ser um Serviço terceirizado, permite maior liberdade de temas mais pessoais e/ou críticos a serem abordados, sem constrangimento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i/>
          <w:sz w:val="24"/>
        </w:rPr>
        <w:t>3.2. Objetivo geral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onstituir um espaço receptivo para o aluno como pessoa, mais do que para seus problemas, para que viva com realismo e com cuidado consigo mesm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i/>
          <w:sz w:val="24"/>
        </w:rPr>
        <w:t>3.3. Objetivos específicos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omplementar a finalidade básica da Educação, a formação da pessoa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facilitar a consciência ampla de si e da realidade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judar ao aluno a configurar com maior clareza seu pedido de ajuda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colher a experiência do aluno no momento exato de sua expressão, funcionando como referência existencial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encaminhar o aluno, caso necessário, a outros serviços disponíveis na comunidade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riar uma equipe de plantonistas (estagiários de psicologia-educadores) que promovam o desenvolvimento sócio - afetivo do aluno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romover intercâmbio entre as diversas instituições que oferecem Plantão e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realizar pesquisas que visem aprimorar o próprio Serviço de Plantão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lang w:val="en-US" w:eastAsia="en-US"/>
        </w:rPr>
      </w:pPr>
      <w:r>
        <w:rPr>
          <w:rFonts w:cs="Book Antiqua" w:ascii="Book Antiqua" w:hAnsi="Book Antiqua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118110</wp:posOffset>
                </wp:positionV>
                <wp:extent cx="1645920" cy="3181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18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f3f3f"/>
                            </a:gs>
                            <a:gs pos="50000">
                              <a:srgbClr val="bababa"/>
                            </a:gs>
                            <a:gs pos="100000">
                              <a:srgbClr val="3f3f3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ababa" stroked="t" o:allowincell="f" style="position:absolute;margin-left:169.2pt;margin-top:9.3pt;width:129.55pt;height:25pt;mso-wrap-style:none;v-text-anchor:middle">
                <v:fill o:detectmouseclick="t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4. METODOLOGI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onstituição da equipe do SPA através da divulgação entre os estagiários e supervisores e posterior capacitação téorico-técnico-vivencial (treinamento em quatro semanas, por períodos de 4 horas semanais)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visita às escolas interessadas (no momento já existem quatro) para propor a parceria e avaliar as condições do local, do interesse e das expectativas da instituição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evantamento dos recursos médico, educacional, de saúde da comunidade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upervisão contínua à equipe de estagiários ( duas horas por semana)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visita à escola, sempre que solicitada pela direção e/ou avaliada pelos estagiários como necessária;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08530</wp:posOffset>
                </wp:positionH>
                <wp:positionV relativeFrom="paragraph">
                  <wp:posOffset>110490</wp:posOffset>
                </wp:positionV>
                <wp:extent cx="1371600" cy="3111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1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54545"/>
                            </a:gs>
                            <a:gs pos="50000">
                              <a:srgbClr val="bababa"/>
                            </a:gs>
                            <a:gs pos="100000">
                              <a:srgbClr val="45454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ababa" stroked="t" o:allowincell="f" style="position:absolute;margin-left:173.9pt;margin-top:8.7pt;width:107.95pt;height:24.45pt;mso-wrap-style:none;v-text-anchor:middle">
                <v:fill o:detectmouseclick="t" color2="#45454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hanging="0"/>
        <w:rPr/>
      </w:pPr>
      <w:r>
        <w:rPr>
          <w:rFonts w:eastAsia="Book Antiqua"/>
        </w:rPr>
        <w:t xml:space="preserve"> </w:t>
      </w:r>
      <w:r>
        <w:rPr/>
        <w:t>5. BIBLIOGRAFI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4"/>
        </w:rPr>
        <w:t xml:space="preserve">MAHFOUD, Miguel. A vivência de um desafio: plantão psicológico. In  Rosenberg, Rachel (org.) </w:t>
      </w:r>
      <w:r>
        <w:rPr>
          <w:rFonts w:cs="Book Antiqua" w:ascii="Book Antiqua" w:hAnsi="Book Antiqua"/>
          <w:b/>
          <w:sz w:val="24"/>
        </w:rPr>
        <w:t>Aconselhamento Psicológico Centrado na Pessoa</w:t>
      </w:r>
      <w:r>
        <w:rPr>
          <w:rFonts w:cs="Book Antiqua" w:ascii="Book Antiqua" w:hAnsi="Book Antiqua"/>
          <w:sz w:val="24"/>
        </w:rPr>
        <w:t>, São Paulo: EPU, 1987 (Temas Básicos de Psicologia, vol. 21)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MAHFOUD, Miguel. Plantão Psicológico na Escola: uma experiência. Trabalho apresentado no 8º Encontro Latino Americano da Abordagem Centrada na Pessoa, Aguascalientes, México, 199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4"/>
        </w:rPr>
        <w:t xml:space="preserve">SCHMIDT, Maria Luiza Sandoval. Abertura. In  Rosenberg, Rachel (org.) </w:t>
      </w:r>
      <w:r>
        <w:rPr>
          <w:rFonts w:cs="Book Antiqua" w:ascii="Book Antiqua" w:hAnsi="Book Antiqua"/>
          <w:b/>
          <w:sz w:val="24"/>
        </w:rPr>
        <w:t>Aconselhamento Psicológico Centrado na Pessoa</w:t>
      </w:r>
      <w:r>
        <w:rPr>
          <w:rFonts w:cs="Book Antiqua" w:ascii="Book Antiqua" w:hAnsi="Book Antiqua"/>
          <w:sz w:val="24"/>
        </w:rPr>
        <w:t>, São Paulo: EPU, 1987 (Temas Básicos de Psicologia, vol. 2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4"/>
        </w:rPr>
        <w:t xml:space="preserve">SCHMIDT, Maria Luiza Sandoval.  Aconselhamento psicológico: questões introdutórias. In  Rosenberg, Rachel (org.) </w:t>
      </w:r>
      <w:r>
        <w:rPr>
          <w:rFonts w:cs="Book Antiqua" w:ascii="Book Antiqua" w:hAnsi="Book Antiqua"/>
          <w:b/>
          <w:sz w:val="24"/>
        </w:rPr>
        <w:t>Aconselhamento Psicológico Centrado na Pessoa</w:t>
      </w:r>
      <w:r>
        <w:rPr>
          <w:rFonts w:cs="Book Antiqua" w:ascii="Book Antiqua" w:hAnsi="Book Antiqua"/>
          <w:sz w:val="24"/>
        </w:rPr>
        <w:t>, São Paulo: EPU, 1987 (Temas Básicos de Psicologia, vol. 21)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09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MARCIA ALVES TASSINARI</w:t>
      </w:r>
    </w:p>
    <w:p>
      <w:pPr>
        <w:pStyle w:val="Normal"/>
        <w:ind w:left="709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Profª.  do Curso de Psicologia e Supervisora do SPA do IPP.</w:t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34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34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Book Antiqua" w:hAnsi="Book Antiqua" w:cs="Book Antiqu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sz w:val="24"/>
    </w:rPr>
  </w:style>
  <w:style w:type="character" w:styleId="WW8Num2z0">
    <w:name w:val="WW8Num2z0"/>
    <w:qFormat/>
    <w:rPr>
      <w:rFonts w:ascii="Book Antiqua" w:hAnsi="Book Antiqua" w:cs="Book Antiqua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b/>
      <w:i w:val="false"/>
      <w:sz w:val="24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7:18:00Z</dcterms:created>
  <dc:creator>Marcia Alves Tassinari</dc:creator>
  <dc:description/>
  <dc:language>en-US</dc:language>
  <cp:lastModifiedBy>Rodrigo Tassinari de Oliveira</cp:lastModifiedBy>
  <cp:lastPrinted>1999-11-02T15:13:00Z</cp:lastPrinted>
  <dcterms:modified xsi:type="dcterms:W3CDTF">1999-11-08T01:52:00Z</dcterms:modified>
  <cp:revision>5</cp:revision>
  <dc:subject/>
  <dc:title>UNIVERSIDADE SANTA ÚRSULA</dc:title>
</cp:coreProperties>
</file>